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694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8058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536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8846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074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6223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521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6990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4239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1789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792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125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9357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