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104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466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154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899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17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848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77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087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26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732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54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171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85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777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382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083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