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4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294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714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697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927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183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9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640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53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962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710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671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99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963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