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7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63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53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70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99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672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57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635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17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95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68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42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