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063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3324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8508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7103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896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4671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468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9833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5578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3440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12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353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048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52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5654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5258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711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