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04854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668975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810310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025528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56742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556382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494471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79517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440491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353755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355422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886097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098188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165204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57565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