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487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697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960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118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7794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4563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714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864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375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2785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94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089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408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