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896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189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751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720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597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112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077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1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172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260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333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141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902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491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764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567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270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