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0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56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40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73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86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16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86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515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081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57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57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059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41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08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07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