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839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31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02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195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533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12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76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45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39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799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70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66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