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7126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66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8976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418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5884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717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616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3851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751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5496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280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573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9503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544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189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904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064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