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11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616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38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231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94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29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42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607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232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68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35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05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49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188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3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