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08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792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086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827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132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987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224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827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00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26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330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877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013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