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60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1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96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129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1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425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673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120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67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784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793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7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676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80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553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9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