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01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235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287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821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42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631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839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92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784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805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781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248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997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450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22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