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319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8318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3143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4934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88725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6696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4678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7153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2121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4268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08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726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4102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