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631158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109366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762391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148728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60505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593750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134620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244271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478631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10291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16820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08035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859844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847976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489413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766367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137934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