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341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6605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210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005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127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256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253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9500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311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442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08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651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234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594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563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