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91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22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566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445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503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2789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1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34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3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667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355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1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333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