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896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677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42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764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342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935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823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38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063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81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111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82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3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81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270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8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04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