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53298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52181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49008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76141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32137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66346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29061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82756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866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30611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18339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92352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32440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77329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79316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