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97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312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686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085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14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55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755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77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48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599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28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31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22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