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87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70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78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52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824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8380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459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482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287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094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0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90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672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734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21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73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913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