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36541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97441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55904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61708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51596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5421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40950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09162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15508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04722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53822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07277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38679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72131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97386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