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1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831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215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708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8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537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51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44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87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51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826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61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734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