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71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47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082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97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51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160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388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44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4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9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08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02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142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481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71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362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46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