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176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593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319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866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866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907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69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187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328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633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851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058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141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802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496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