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616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30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69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05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398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0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541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562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803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85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32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3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349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