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482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940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617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9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619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691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893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0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5264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229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136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834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117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3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198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966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923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