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82880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50762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60032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0420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11187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96905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044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62208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13663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22363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60857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5616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23721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23312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20727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