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78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390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27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91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357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65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74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826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468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005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87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1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766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