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876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647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399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444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330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550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066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83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448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99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481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224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0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398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374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140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88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