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823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765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799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222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126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164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658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864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345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879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550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47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930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154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030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