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29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470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816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698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381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037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721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058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575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412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50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848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384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