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231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29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287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386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27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150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976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467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691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282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90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60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44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544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668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832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491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