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9033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4401607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262577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8299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9089421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578346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521057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469251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204900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37927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513905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902084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817597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1370048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742022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