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540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716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560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653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754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881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46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048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503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290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534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52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7216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