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248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967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513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1154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675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813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201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395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724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5174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360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281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225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91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722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425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252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