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571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883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282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205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448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894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662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678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188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370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782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983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392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67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13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