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166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90990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8614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2409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15792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0112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1746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436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8724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45729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51422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613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74481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