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163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5992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851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7040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0188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2793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111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1413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161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7292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383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286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6588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8536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6722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849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9884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