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9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31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44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6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084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71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94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648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963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92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319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85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64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3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25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