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399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394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72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561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2274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28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5147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933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720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448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67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272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424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