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05946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36750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41548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53747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79410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60368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31429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18671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5906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92498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38386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52543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96497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61946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28026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85002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29077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