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19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322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402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590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1481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022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691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924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53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49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677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612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6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00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23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