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240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0898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343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441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717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995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58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369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037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9556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321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786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6314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