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015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711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654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2572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5802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234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335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27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718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124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91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633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3736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201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39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488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576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