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637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2539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104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4087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292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662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35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670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001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407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42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057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515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184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