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665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900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613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993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059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426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750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724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287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639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653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923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825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