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017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543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429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90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30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256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411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946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799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233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2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733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761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745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803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304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860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